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2.04.19) 03-06/3530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Дербент      -      Астрахан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876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876 км.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5232"/>
      </w:tblGrid>
      <w:tr>
        <w:trPr>
          <w:trHeight w:val="153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00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«Южная» г. Дербент, 368600, РД, г. Дербент, Федеральная а/д «Кавказ», Южный пост ГИБДД</w:t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00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г. Избербаш, 368502, РД, г. Избербаш, ул. Советская</w:t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Махачкала, 368890, РД, г. Махачкала, пр. Акушинского, 100</w:t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Хасавюрт, 368006, РД, г. Хасавюрт, а/д «Ростов-Баку»</w:t>
            </w:r>
          </w:p>
        </w:tc>
      </w:tr>
      <w:tr>
        <w:trPr>
          <w:trHeight w:val="54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02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«Черемушки», г.Кизляр, 368830, Республика Дагестан, г. Кизляр ул. Магистральная, 101</w:t>
            </w:r>
          </w:p>
        </w:tc>
      </w:tr>
      <w:tr>
        <w:trPr>
          <w:trHeight w:val="56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г. Астрахань, 414040, Астраханская область, г. Астрахань, ул. Анри Барбюса, д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 «Б»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6264"/>
        <w:gridCol w:w="2464"/>
      </w:tblGrid>
      <w:tr>
        <w:trPr>
          <w:trHeight w:val="304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6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52" w:hRule="atLeas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217 Кавказ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Дербент</w:t>
            </w:r>
          </w:p>
        </w:tc>
      </w:tr>
      <w:tr>
        <w:trPr>
          <w:trHeight w:val="27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7 Кавказ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Избербаш</w:t>
            </w:r>
          </w:p>
        </w:tc>
      </w:tr>
      <w:tr>
        <w:trPr>
          <w:trHeight w:val="27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7 Кавказ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Акушинского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ахачкала</w:t>
            </w:r>
          </w:p>
        </w:tc>
      </w:tr>
      <w:tr>
        <w:trPr>
          <w:trHeight w:val="27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7 Кавказ»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217 Кавказ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савюрт</w:t>
            </w:r>
          </w:p>
        </w:tc>
      </w:tr>
      <w:tr>
        <w:trPr>
          <w:trHeight w:val="2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7 а/д Кавказ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2К-003 Хасавюрт-Бабаюрт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5 Астрахань - Кочубей - Кизляр - Махачкал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2К-002 Ставрополь - Прохладный - Моздок - Кизляр - Крайновк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7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2К-002 Ставрополь - Прохладный - Моздок - Кизляр - Крайновк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2К-001 Кизляр - Терекли - Мектеб - граница Ставропольского кра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215 а/д «Астрахань-Кочубей-Кизляр-Махачкала»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5 К-2 Яшкуль - Комсомольское - Артизиан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216 Астрахань-Элиста-Ставрополь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лодёжна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Лобачевского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кмолинска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ильямс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огинска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лощадь Заводска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Ульяновский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6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ксарайская шоссе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атышев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вушкин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9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442"/>
        <w:gridCol w:w="3286"/>
      </w:tblGrid>
      <w:tr>
        <w:trPr>
          <w:trHeight w:val="60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автомобильных дорог в обратном направлении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7"/>
        <w:gridCol w:w="1467"/>
        <w:gridCol w:w="1790"/>
        <w:gridCol w:w="1753"/>
        <w:gridCol w:w="1133"/>
        <w:gridCol w:w="2014"/>
      </w:tblGrid>
      <w:tr>
        <w:trPr>
          <w:trHeight w:val="269" w:hRule="atLeast"/>
        </w:trPr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ая характеристика</w:t>
            </w:r>
          </w:p>
        </w:tc>
      </w:tr>
      <w:tr>
        <w:trPr>
          <w:trHeight w:val="745" w:hRule="atLeast"/>
        </w:trPr>
        <w:tc>
          <w:tcPr>
            <w:tcW w:w="12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35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.575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EVRO-2</w:t>
            </w:r>
          </w:p>
        </w:tc>
      </w:tr>
      <w:tr>
        <w:trPr>
          <w:trHeight w:val="287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44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70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EVRO-2</w:t>
            </w:r>
          </w:p>
        </w:tc>
      </w:tr>
      <w:tr>
        <w:trPr>
          <w:trHeight w:val="307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45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4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976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EVRO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1277"/>
        <w:gridCol w:w="850"/>
        <w:gridCol w:w="1276"/>
        <w:gridCol w:w="851"/>
        <w:gridCol w:w="567"/>
        <w:gridCol w:w="850"/>
        <w:gridCol w:w="567"/>
        <w:gridCol w:w="885"/>
      </w:tblGrid>
      <w:tr>
        <w:trPr>
          <w:trHeight w:val="754" w:hRule="atLeast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0" w:hRule="atLeast"/>
        </w:trPr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1332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,9,15,21,27-по нечетным дням 4,10,16,22,28- по четным дн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,9,15,21,27-по нечетным дням 4,10,16,22,28- по четным дн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,9,15,21,27-по нечетным дням 4,10,16,22,28- 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7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,9,15,21,27-по нечетным дням 4,10,16,22,28- по четным дн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,9,15,21,27-по нечетным дням 4,10,16,22,28- 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,9,15,21,27-по нечетным дням 4,10,16,22,28- по четным дн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,9,15,21,27-по нечетным дням 4,10,16,22,28- 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7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,9,15,21,27-по нечетным дням 4,10,16,22,28- по четным дн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,9,15,21,27-по нечетным дням 4,10,16,22,28- 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0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,10,16,22,28- по четным дня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,11,17,23,29- по не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: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2. В обратном направлении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1277"/>
        <w:gridCol w:w="851"/>
        <w:gridCol w:w="1274"/>
        <w:gridCol w:w="852"/>
        <w:gridCol w:w="567"/>
        <w:gridCol w:w="849"/>
        <w:gridCol w:w="567"/>
        <w:gridCol w:w="851"/>
      </w:tblGrid>
      <w:tr>
        <w:trPr>
          <w:trHeight w:val="233" w:hRule="atLeast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46" w:hRule="atLeast"/>
        </w:trPr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058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0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,10,16,22,28- по четным дня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,11,17,23,29- по не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,12,18,24,30-по четным дням 5,11,17,23,29-по не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4: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,12,18,24,30-по четным дням 5,11,17,23,29-по нечетным дня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4: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,12,18,24,30-по четным дням 5,11,17,23,29-по не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4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,12,18,24,30-по четным дням 5,11,17,23,29-по нечетным дня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,12,18,24,30-по четным дням 5,11,17,23,29-по не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1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,12,18,24,30-по четным дням 5,11,17,23,29-по нечетным дня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,12,18,24,30-по четным дням 5,11,17,23,29-по не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3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,12,18,24,30-по четным дням 5,11,17,23,29-по нечетным дня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,11,17,23,29- по нечетным дня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,12,18,24,30- по четным дня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5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-20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pacing w:val="2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0</Words>
  <Characters>5355</Characters>
  <CharactersWithSpaces>4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37:00Z</dcterms:created>
  <dc:creator/>
  <dc:description/>
  <dc:language>en-US</dc:language>
  <cp:lastModifiedBy/>
  <dcterms:modified xsi:type="dcterms:W3CDTF">2019-05-29T1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